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01722344"/>
      <w:bookmarkStart w:id="1" w:name="__Fieldmark__0_210172234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01722344"/>
      <w:bookmarkStart w:id="3" w:name="__Fieldmark__1_210172234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01722344"/>
      <w:bookmarkStart w:id="5" w:name="__Fieldmark__2_210172234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